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 xml:space="preserve">РЕШЕНИЕ                  ПРОЕКТ               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                                                                                      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 утверждении отчета об исполнении бюджета Рассветовскогосельского поселения Староминского района за 2021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Рассмотрев годовой отчет об исполнении бюджета Рассветовскогосельского поселения Староминского района за 2021 год, на основании статьи 264,6 Бюджетного кодекса Российской Федерации, решения Совета Рассветовскогосельского поселения Староминского района от 19.02.2021 года № 19.8</w:t>
      </w:r>
      <w:r>
        <w:rPr>
          <w:color w:val="000000"/>
          <w:sz w:val="28"/>
        </w:rPr>
        <w:t xml:space="preserve">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сельского поселения Староминского района Совет Рассветовскогосельского поселения Старомин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21 год  по расходам в сумме 18828,1 тыс. руб. по доходам в сумме 19366,3 тыс. руб., с превышением расходов над доходами (дефицит бюджета Рассветовского сельского поселения Староминского района) в сумме 538,2 тыс. руб. и со следующими показателями:</w:t>
      </w:r>
    </w:p>
    <w:p>
      <w:pPr>
        <w:pStyle w:val="21"/>
        <w:ind w:left="0" w:firstLine="900"/>
        <w:jc w:val="both"/>
        <w:rPr/>
      </w:pPr>
      <w:r>
        <w:rPr>
          <w:sz w:val="28"/>
        </w:rPr>
        <w:t>1.1. доходов бюджета Рассветовского сельского поселения Староминского района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</w:rPr>
        <w:t>1.2. расходов бюджета Рассветовского сельского поселения Староминского района по ведомственной структуре расходов бюджета Рассветовского сельского поселения Староминского района за 2021 год согласно приложению № 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</w:rPr>
        <w:t>1.3. расходов бюджета Рассветовского сельского поселения Староминского района по разделам и подразделам классификации расходов бюджета за 2021 год согласно приложению № 3 к настоящему решению;</w:t>
      </w:r>
    </w:p>
    <w:p>
      <w:pPr>
        <w:pStyle w:val="21"/>
        <w:ind w:left="0" w:firstLine="900"/>
        <w:jc w:val="both"/>
        <w:rPr/>
      </w:pPr>
      <w:r>
        <w:rPr>
          <w:sz w:val="28"/>
        </w:rPr>
        <w:t>1.4. расходов бюджета Рассветовского сельского поселения Староминского района по  целевым статьям (муниципальным программам и непрограммным направлениям деятельности), группам видов расходов классификации расходов бюджетов за 2021 год согласно приложению № 4 к настоящему решению;</w:t>
      </w:r>
    </w:p>
    <w:p>
      <w:pPr>
        <w:pStyle w:val="21"/>
        <w:ind w:left="0" w:firstLine="900"/>
        <w:jc w:val="both"/>
        <w:rPr>
          <w:sz w:val="28"/>
        </w:rPr>
      </w:pPr>
      <w:r>
        <w:rPr>
          <w:sz w:val="28"/>
        </w:rPr>
        <w:t>1.5.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21 год согласно приложению № 5 к настоящему решению.</w:t>
      </w:r>
    </w:p>
    <w:p>
      <w:pPr>
        <w:pStyle w:val="21"/>
        <w:ind w:left="0" w:firstLine="900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1"/>
        <w:ind w:left="0" w:firstLine="900"/>
        <w:jc w:val="both"/>
        <w:rPr/>
      </w:pPr>
      <w:r>
        <w:rPr>
          <w:sz w:val="28"/>
        </w:rPr>
        <w:t>2.1. отчет об использовании бюджетных ассигнований резервного фонда  администрации Рассветовского сельского поселения Староминского района по разделам и подразделам классификации расходов бюджетов за 2021 год согласно приложению 6 к настоящему решению;</w:t>
      </w:r>
    </w:p>
    <w:p>
      <w:pPr>
        <w:pStyle w:val="21"/>
        <w:ind w:left="0" w:firstLine="900"/>
        <w:jc w:val="both"/>
        <w:rPr/>
      </w:pPr>
      <w:r>
        <w:rPr>
          <w:sz w:val="28"/>
          <w:szCs w:val="28"/>
        </w:rPr>
        <w:t>2.2. информацию об исполнении бюджета Рассветовского сельского поселения Староминского района в части межбюджетных трансфертов за 2021 год</w:t>
      </w:r>
      <w:r>
        <w:rPr>
          <w:sz w:val="28"/>
        </w:rPr>
        <w:t xml:space="preserve"> согласно приложению № 7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21"/>
        <w:ind w:left="0" w:firstLine="900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фициальному обнародованию. </w:t>
      </w:r>
    </w:p>
    <w:p>
      <w:pPr>
        <w:pStyle w:val="21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а з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  <w:gridCol w:w="1134"/>
        <w:gridCol w:w="2977"/>
        <w:gridCol w:w="1086"/>
      </w:tblGrid>
      <w:tr>
        <w:trPr>
          <w:trHeight w:val="482" w:hRule="atLeast"/>
          <w:cantSplit w:val="true"/>
        </w:trPr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21 год</w:t>
            </w:r>
          </w:p>
        </w:tc>
      </w:tr>
      <w:tr>
        <w:trPr>
          <w:trHeight w:val="1098" w:hRule="atLeast"/>
          <w:cantSplit w:val="true"/>
        </w:trPr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 поступ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Рассветовского сельского поселения Староминского района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всего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66,3</w:t>
            </w:r>
          </w:p>
        </w:tc>
      </w:tr>
      <w:tr>
        <w:trPr>
          <w:trHeight w:val="422" w:hRule="atLeast"/>
          <w:cantSplit w:val="true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231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8</w:t>
            </w:r>
          </w:p>
        </w:tc>
      </w:tr>
      <w:tr>
        <w:trPr>
          <w:trHeight w:val="422" w:hRule="atLeast"/>
          <w:cantSplit w:val="true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02241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422" w:hRule="atLeast"/>
          <w:cantSplit w:val="true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251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,3</w:t>
            </w:r>
          </w:p>
        </w:tc>
      </w:tr>
      <w:tr>
        <w:trPr>
          <w:trHeight w:val="422" w:hRule="atLeast"/>
          <w:cantSplit w:val="true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2261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1,5</w:t>
            </w:r>
          </w:p>
        </w:tc>
      </w:tr>
      <w:tr>
        <w:trPr>
          <w:trHeight w:val="392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010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,0</w:t>
            </w:r>
          </w:p>
        </w:tc>
      </w:tr>
      <w:tr>
        <w:trPr>
          <w:trHeight w:val="392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02030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392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040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92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3010 01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69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1030 10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6033 10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,6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6043 10 0000 1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5025 10 0000 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1995 10 0000 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2995 10 0000 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02052 10 0000 4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8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07090 10 0000 1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215001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9,3</w:t>
            </w:r>
          </w:p>
        </w:tc>
      </w:tr>
      <w:tr>
        <w:trPr>
          <w:trHeight w:val="409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6001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409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219999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</w:tr>
      <w:tr>
        <w:trPr>
          <w:trHeight w:val="409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9999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0,0</w:t>
            </w:r>
          </w:p>
        </w:tc>
      </w:tr>
      <w:tr>
        <w:trPr>
          <w:trHeight w:val="47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0024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7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5118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</w:tr>
      <w:tr>
        <w:trPr>
          <w:trHeight w:val="47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9999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7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5030 10 0000 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ссве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Рассветовского сельского поселения Староминского района по ведомственной структуре расходов бюджета Рассветовского сельского поселения Староминского района з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4"/>
        <w:gridCol w:w="496"/>
        <w:gridCol w:w="540"/>
        <w:gridCol w:w="1800"/>
        <w:gridCol w:w="720"/>
        <w:gridCol w:w="6"/>
        <w:gridCol w:w="2514"/>
        <w:gridCol w:w="6"/>
        <w:gridCol w:w="1614"/>
        <w:gridCol w:w="6"/>
        <w:gridCol w:w="1228"/>
        <w:gridCol w:w="992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Бюджет, утвержденный решением Совета Рассветовскогосельского поселения Староминского района от 29.12.2021 года № 26.1 «О внесении изменений в решение Совета Рассветовскогосельского поселения Староминского района от 21.12.2020 года № 17.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бюджете Рассветовскогосельского поселения Староминского района  на 2021 год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Уточненная сводная бюджетная роспись на 2021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Кассовое исполнение з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rPr/>
            </w:pPr>
            <w:r>
              <w:rPr/>
              <w:t>Процент исполнения к уточненной сводной бюджетной росписи за 2021 год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2113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21130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64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643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сельского поселения Староминского рай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1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69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699,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5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578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4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2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5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574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2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88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888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2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8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80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2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3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3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1 1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1 1 00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1 1 00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1 1 00 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3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30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4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4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4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54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54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организации муниципальной службы в сельском поселени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 муниципальной программы «</w:t>
            </w:r>
            <w:r>
              <w:rPr>
                <w:sz w:val="28"/>
                <w:szCs w:val="28"/>
              </w:rPr>
              <w:t>Развитие архивного дела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, а также мероприятия по формированию и   содержанию архивных документов ведомственного архив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Развитие архивного дела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8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17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17,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имущественных отношен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7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0 7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</w:t>
              <w:tab/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в границах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60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6073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05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057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18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18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18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 на 2021-2023 г.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38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 на 2021-2023 г.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38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 эксплуатационного состояния сети автомобильных дорог общего пользования местного значения и объектов транспортной инфраструктур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38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color w:val="000000"/>
                <w:sz w:val="28"/>
              </w:rPr>
              <w:t>«Дорожное хозяйство и повышение безопасности дорожного движения на территории Рассветовского сельского поселения на 2021-2023 г.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2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23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89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5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S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89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1 01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2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2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425,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89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894,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8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3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5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5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 «Благоустройство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5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благоустройства территори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1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6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6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6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20 году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1 02 000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39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2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31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1 02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794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7945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94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7945,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04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04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104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33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68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 1 01 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0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 1 01 7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00.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val="en-US" w:eastAsia="ar-SA"/>
              </w:rPr>
            </w:pPr>
            <w:r>
              <w:rPr>
                <w:color w:val="000000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3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11,4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44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6,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2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2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2,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в границах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7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8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8 00 4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8 00 4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3 1 01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ссветовского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                                 И.В. Колчи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  <w:szCs w:val="28"/>
        </w:rPr>
        <w:t>к решению Совета Рассветовскогосельского поселения Староминского района «Об исполнении бюджета Рассветовскогосельского поселения Старомин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Рассветовскогосельского поселения Староминского района по разделам и подразделам классификации расходов бюджета з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900"/>
        <w:gridCol w:w="900"/>
        <w:gridCol w:w="3045"/>
        <w:gridCol w:w="1275"/>
        <w:gridCol w:w="1620"/>
        <w:gridCol w:w="2160"/>
      </w:tblGrid>
      <w:tr>
        <w:trPr>
          <w:trHeight w:val="30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Бюджет, утвержденный решением Совета Рассветовскогосельского поселения Староминского района от 29.12.2021 года № 26.1 «О внесении изменений в решение Совета Рассветовскогосельского поселения Староминского района от 21.12.2020 года № 17.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бюджете Рассветовскогосельского поселения Староминского района  на 2021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Уточненная сводная бюджетная роспись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rPr/>
            </w:pPr>
            <w:r>
              <w:rPr/>
              <w:t>Процент исполнения к уточненной сводной бюджетной росписи за 2021 год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0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0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8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2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ссветовского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Староминского района                                                                                                                                                И.В. Колчи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сельского поселения Староминского района «Об исполнении бюджета Рассветовскогосельского поселения Староминского района з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Рассветовскогосельского поселения Староминского района по целевым статья (муниципальным программам и непрограммным направлениям деятельности), группам видов расходов классификации расходов бюджетов з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4"/>
        <w:gridCol w:w="4860"/>
        <w:gridCol w:w="2293"/>
        <w:gridCol w:w="709"/>
        <w:gridCol w:w="2268"/>
        <w:gridCol w:w="1559"/>
        <w:gridCol w:w="1418"/>
        <w:gridCol w:w="1653"/>
      </w:tblGrid>
      <w:tr>
        <w:trPr>
          <w:trHeight w:val="30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Бюджет, утвержденный решением Совета Рассветовскогосельского поселения Староминского района от 29.12.2021 года № 26.1 «О внесении изменений в решение Совета Рассветовскогосельского поселения Староминского района от 21.12.2020 года № 17.3</w:t>
            </w:r>
            <w:r>
              <w:rPr>
                <w:b/>
              </w:rPr>
              <w:t xml:space="preserve"> </w:t>
            </w:r>
            <w:r>
              <w:rPr/>
              <w:t>«О бюджете Рассветовскогосельского поселения Староминского района  на 202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Уточненная сводная бюджетная роспись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ind w:right="-30" w:hanging="0"/>
              <w:rPr/>
            </w:pPr>
            <w:r>
              <w:rPr/>
              <w:t xml:space="preserve"> </w:t>
            </w:r>
            <w:r>
              <w:rPr/>
              <w:t>за 202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rPr/>
            </w:pPr>
            <w:r>
              <w:rPr/>
              <w:t>Процент исполнения к уточненной сводной бюджетной росписи за 2021 год</w:t>
            </w:r>
          </w:p>
        </w:tc>
      </w:tr>
      <w:tr>
        <w:trPr>
          <w:trHeight w:val="1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1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2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</w:tr>
      <w:tr>
        <w:trPr>
          <w:trHeight w:val="4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ные расхо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>
          <w:trHeight w:val="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в Рассветовском сельском поселении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</w:tr>
      <w:tr>
        <w:trPr>
          <w:trHeight w:val="3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3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3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3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2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7</w:t>
            </w:r>
          </w:p>
        </w:tc>
      </w:tr>
      <w:tr>
        <w:trPr>
          <w:trHeight w:val="1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1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в границах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 на 2021-2023 г.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1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 на 2021-2023 г.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овышение транспортно эксплуатационного состояния сети автомобильных дорог общего пользования местного значения и объектов транспортной инфраструктур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Реализация мероприятий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 на 2021-2023 г.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1 01 100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организации муниципальной службы в сельском поселен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рхивного дела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 муниципальной программы «</w:t>
            </w:r>
            <w:r>
              <w:rPr>
                <w:sz w:val="28"/>
                <w:szCs w:val="28"/>
              </w:rPr>
              <w:t>Развитие архивного дела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, а также мероприятия по формированию и   содержанию архивных документов ведомственного архи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Развитие архивного дела в Рассветовском сельском поселении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21 0 00 00</w:t>
            </w:r>
            <w:r>
              <w:rPr>
                <w:color w:val="000000"/>
                <w:sz w:val="28"/>
                <w:szCs w:val="2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 «Благоустройство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благоустройства территор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муниципальной программы </w:t>
            </w:r>
            <w:r>
              <w:rPr>
                <w:sz w:val="28"/>
                <w:szCs w:val="28"/>
              </w:rPr>
              <w:t>«Благоустройство территории Рассветовского сельского поселения Старомин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20 год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33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5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23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 (краевой фонд компенсаций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 внутреннего финансового контроля и  внутреннего финансового ауди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имущественных отнош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8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7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4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4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ссветовскогосельского поселения 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  <w:szCs w:val="28"/>
        </w:rPr>
        <w:t>к решению Совета Рассветовскогосельского поселения Староминского района «Об исполнении бюджета Рассветовскогосельского поселения Староминского района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Рассветовскогосельского поселения Старом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 з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1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а финансирования </w:t>
            </w:r>
            <w:r>
              <w:rPr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еш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2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Рассветовскогосельского поселения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2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7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1,5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9,6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1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ссветовского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  <w:szCs w:val="28"/>
        </w:rPr>
        <w:t>к решению Совета Рассветовскогосельского поселения Староминского района «Об исполнении бюджета Рассветовскогосельского поселения Старомин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ервного фонда администрации Рассветовскогосельского поселения Староминского района по разделам и подразделам классификации расходов бюджетов </w:t>
      </w:r>
      <w:r>
        <w:rPr>
          <w:b/>
          <w:bCs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ссветовского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  <w:szCs w:val="28"/>
        </w:rPr>
        <w:t>к решению Совета Рассветовскогосельского поселения Староминского района «Об исполнении бюджета Рассветовскогосельского поселения Староминского района за 2021 год»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сельского поселения Староминского района в части межбюджетных трансфертов за 2021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/>
      </w:pPr>
      <w:r>
        <w:rPr/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3400"/>
        <w:gridCol w:w="122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Рассветовскогосельского поселения Староминского района от 29.12.2021 года № 26.1 «О внесении изменений в решение Совета Рассветовскогосельского поселения Староминского района от 21.12.2020 года № 17.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Рассветовскогосельского поселения Староминского района на 2021 го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>Уточненная сводная бюджетная роспись на 2021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ind w:right="-3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1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rPr/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за 2021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1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</w:t>
            </w:r>
            <w:r>
              <w:rPr>
                <w:sz w:val="28"/>
                <w:szCs w:val="28"/>
              </w:rPr>
              <w:t xml:space="preserve">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21"/>
        <w:ind w:left="720" w:hanging="0"/>
        <w:rPr/>
      </w:pPr>
      <w:r>
        <w:rPr>
          <w:sz w:val="28"/>
          <w:szCs w:val="28"/>
        </w:rPr>
        <w:t>Рассветовского сельского поселения</w:t>
      </w:r>
    </w:p>
    <w:p>
      <w:pPr>
        <w:pStyle w:val="21"/>
        <w:ind w:left="720" w:hanging="0"/>
        <w:rPr/>
      </w:pPr>
      <w:r>
        <w:rPr>
          <w:sz w:val="28"/>
          <w:szCs w:val="28"/>
        </w:rPr>
        <w:t xml:space="preserve">Староминского района                                      </w:t>
        <w:tab/>
        <w:tab/>
        <w:tab/>
        <w:tab/>
        <w:t xml:space="preserve">                                                                    И.В. Колчина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72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_________________ № 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21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«__» 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«__» ___________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__» 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Фес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6">
    <w:name w:val="Повестка"/>
    <w:basedOn w:val="Normal"/>
    <w:qFormat/>
    <w:pPr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11:00Z</dcterms:created>
  <dc:creator>Пользователь</dc:creator>
  <dc:description/>
  <dc:language>en-US</dc:language>
  <cp:lastModifiedBy>Пользователь</cp:lastModifiedBy>
  <cp:lastPrinted>2022-03-14T15:08:00Z</cp:lastPrinted>
  <dcterms:modified xsi:type="dcterms:W3CDTF">2022-03-15T06:11:00Z</dcterms:modified>
  <cp:revision>2</cp:revision>
  <dc:subject/>
  <dc:title>ПРОЕКТ</dc:title>
</cp:coreProperties>
</file>